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n g .   P A V E L   K R Č</w:t>
            </w:r>
          </w:p>
          <w:p>
            <w:pPr>
              <w:pStyle w:val="Heading2"/>
              <w:rPr/>
            </w:pPr>
            <w:r>
              <w:rPr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i/>
                  <w:iCs/>
                </w:rPr>
                <w:t>pavelkrc@volny.cz</w:t>
              </w:r>
            </w:hyperlink>
            <w:r>
              <w:rPr>
                <w:i/>
                <w:iCs/>
              </w:rPr>
              <w:t>, tel. 602526284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Heading6"/>
        <w:tabs>
          <w:tab w:val="clear" w:pos="709"/>
          <w:tab w:val="center" w:pos="4734" w:leader="none"/>
          <w:tab w:val="left" w:pos="6750" w:leader="none"/>
        </w:tabs>
        <w:ind w:left="397" w:hanging="0"/>
        <w:rPr/>
      </w:pPr>
      <w:r>
        <w:rPr/>
        <w:t>Město Otrokovice</w:t>
      </w:r>
    </w:p>
    <w:p>
      <w:pPr>
        <w:pStyle w:val="Heading7"/>
        <w:rPr/>
      </w:pPr>
      <w:r>
        <w:rPr/>
        <w:t>Nám. 3. května 1340</w:t>
      </w:r>
    </w:p>
    <w:p>
      <w:pPr>
        <w:pStyle w:val="Normal"/>
        <w:ind w:left="397" w:hanging="0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  <w:t>765 02 Otrokovice</w:t>
      </w:r>
    </w:p>
    <w:p>
      <w:pPr>
        <w:pStyle w:val="Normal"/>
        <w:ind w:left="397" w:hanging="0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ind w:left="397" w:hanging="0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ind w:left="397" w:hanging="0"/>
        <w:jc w:val="center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tabs>
          <w:tab w:val="clear" w:pos="709"/>
          <w:tab w:val="left" w:pos="3075" w:leader="none"/>
        </w:tabs>
        <w:ind w:left="397" w:hanging="0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  <w:tab/>
      </w:r>
    </w:p>
    <w:p>
      <w:pPr>
        <w:pStyle w:val="Normal"/>
        <w:tabs>
          <w:tab w:val="clear" w:pos="709"/>
          <w:tab w:val="left" w:pos="3075" w:leader="none"/>
        </w:tabs>
        <w:ind w:left="397" w:hanging="0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Normal"/>
        <w:rPr>
          <w:i/>
          <w:i/>
          <w:iCs/>
          <w:spacing w:val="20"/>
          <w:w w:val="200"/>
          <w:sz w:val="28"/>
        </w:rPr>
      </w:pPr>
      <w:r>
        <w:rPr>
          <w:i/>
          <w:iCs/>
          <w:spacing w:val="20"/>
          <w:w w:val="200"/>
          <w:sz w:val="28"/>
        </w:rPr>
      </w:r>
    </w:p>
    <w:p>
      <w:pPr>
        <w:pStyle w:val="Heading3"/>
        <w:ind w:left="397" w:hanging="0"/>
        <w:rPr/>
      </w:pPr>
      <w:r>
        <w:rPr/>
        <w:t>HYDROGEOLOGICKÝ  POSUDEK</w:t>
      </w:r>
    </w:p>
    <w:p>
      <w:pPr>
        <w:pStyle w:val="Normal"/>
        <w:ind w:left="397" w:hanging="0"/>
        <w:jc w:val="center"/>
        <w:rPr>
          <w:b/>
          <w:b/>
          <w:bCs/>
          <w:spacing w:val="20"/>
          <w:sz w:val="40"/>
        </w:rPr>
      </w:pPr>
      <w:r>
        <w:rPr>
          <w:b/>
          <w:bCs/>
          <w:spacing w:val="20"/>
          <w:sz w:val="40"/>
        </w:rPr>
      </w:r>
    </w:p>
    <w:p>
      <w:pPr>
        <w:pStyle w:val="Normal"/>
        <w:ind w:left="397" w:hanging="0"/>
        <w:jc w:val="center"/>
        <w:rPr>
          <w:b/>
          <w:b/>
          <w:bCs/>
          <w:spacing w:val="20"/>
          <w:sz w:val="40"/>
        </w:rPr>
      </w:pPr>
      <w:r>
        <w:rPr>
          <w:b/>
          <w:bCs/>
          <w:spacing w:val="20"/>
          <w:sz w:val="40"/>
        </w:rPr>
      </w:r>
    </w:p>
    <w:p>
      <w:pPr>
        <w:pStyle w:val="Normal"/>
        <w:ind w:left="397" w:hanging="0"/>
        <w:jc w:val="center"/>
        <w:rPr>
          <w:b/>
          <w:b/>
          <w:bCs/>
          <w:spacing w:val="20"/>
          <w:sz w:val="40"/>
        </w:rPr>
      </w:pPr>
      <w:r>
        <w:rPr>
          <w:b/>
          <w:bCs/>
          <w:spacing w:val="20"/>
          <w:sz w:val="40"/>
        </w:rPr>
      </w:r>
    </w:p>
    <w:p>
      <w:pPr>
        <w:pStyle w:val="Heading4"/>
        <w:ind w:left="397" w:hanging="0"/>
        <w:rPr/>
      </w:pPr>
      <w:r>
        <w:rPr/>
        <w:t>VSAK DEŠŤOVÉ V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7" w:hanging="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 xml:space="preserve"> </w:t>
      </w:r>
    </w:p>
    <w:p>
      <w:pPr>
        <w:pStyle w:val="Normal"/>
        <w:ind w:left="397" w:hanging="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tabs>
          <w:tab w:val="clear" w:pos="709"/>
          <w:tab w:val="left" w:pos="1635" w:leader="none"/>
        </w:tabs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Heading5"/>
        <w:ind w:left="397" w:hanging="0"/>
        <w:rPr/>
      </w:pPr>
      <w:r>
        <w:rPr/>
        <w:t>ČERVEN  2020</w:t>
      </w:r>
    </w:p>
    <w:p>
      <w:pPr>
        <w:pStyle w:val="Normal"/>
        <w:ind w:left="397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ind w:left="397" w:hanging="0"/>
        <w:rPr/>
      </w:pPr>
      <w:r>
        <w:rPr>
          <w:spacing w:val="20"/>
          <w:u w:val="single"/>
        </w:rPr>
        <w:t>LOKALITA :</w:t>
      </w:r>
      <w:r>
        <w:rPr>
          <w:spacing w:val="20"/>
        </w:rPr>
        <w:tab/>
        <w:tab/>
        <w:t>k. ú. Kvítkovice u Otrokovic</w:t>
      </w:r>
    </w:p>
    <w:p>
      <w:pPr>
        <w:pStyle w:val="Normal"/>
        <w:ind w:left="397" w:hanging="0"/>
        <w:rPr>
          <w:spacing w:val="20"/>
        </w:rPr>
      </w:pPr>
      <w:r>
        <w:rPr>
          <w:spacing w:val="20"/>
        </w:rPr>
        <w:t xml:space="preserve">                               </w:t>
      </w:r>
      <w:r>
        <w:rPr>
          <w:spacing w:val="20"/>
        </w:rPr>
        <w:t>parc.č. 1182/37, 1209 a 1210/3</w:t>
      </w:r>
    </w:p>
    <w:p>
      <w:pPr>
        <w:pStyle w:val="Normal"/>
        <w:ind w:left="397" w:hanging="0"/>
        <w:rPr>
          <w:spacing w:val="20"/>
        </w:rPr>
      </w:pPr>
      <w:r>
        <w:rPr>
          <w:spacing w:val="20"/>
        </w:rPr>
        <w:tab/>
        <w:tab/>
        <w:tab/>
        <w:tab/>
        <w:t>okr. Zlín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397" w:hanging="0"/>
        <w:rPr/>
      </w:pPr>
      <w:r>
        <w:rPr>
          <w:spacing w:val="20"/>
          <w:u w:val="single"/>
        </w:rPr>
        <w:t>VYPRACOVAL :</w:t>
      </w:r>
      <w:r>
        <w:rPr>
          <w:spacing w:val="20"/>
        </w:rPr>
        <w:tab/>
        <w:t>Ing. Pavel Krč</w:t>
      </w:r>
    </w:p>
    <w:p>
      <w:pPr>
        <w:pStyle w:val="Normal"/>
        <w:ind w:left="397" w:hanging="0"/>
        <w:rPr/>
      </w:pPr>
      <w:r>
        <w:rPr>
          <w:spacing w:val="20"/>
        </w:rPr>
        <w:tab/>
        <w:tab/>
        <w:tab/>
        <w:tab/>
      </w:r>
      <w:r>
        <w:rPr>
          <w:spacing w:val="20"/>
          <w:u w:val="single"/>
        </w:rPr>
        <w:t xml:space="preserve"> 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397" w:hanging="0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Obsah :</w:t>
      </w:r>
    </w:p>
    <w:p>
      <w:pPr>
        <w:pStyle w:val="Normal"/>
        <w:tabs>
          <w:tab w:val="clear" w:pos="709"/>
          <w:tab w:val="left" w:pos="5565" w:leader="none"/>
        </w:tabs>
        <w:ind w:left="397" w:hanging="0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1 / Úvod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2 / Geologická charakteristika zájmového území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>
          <w:spacing w:val="20"/>
        </w:rPr>
        <w:tab/>
        <w:t>3 / Hydrogeologie lokality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4 / Návrh vsaku dešťové vody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5 / Ovlivnění okolních vodních zdrojů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 xml:space="preserve">6 / Závěr.            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  <w:u w:val="single"/>
        </w:rPr>
      </w:pPr>
      <w:r>
        <w:rPr>
          <w:spacing w:val="20"/>
          <w:u w:val="single"/>
        </w:rPr>
        <w:t>Přílohy :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1 / Přehledná situace 1 : 50 000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2 / Katastrální mapa 1 : 1 000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  <w:tab/>
        <w:t>3 / Koordinační situace 1 : 250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>
          <w:spacing w:val="20"/>
        </w:rPr>
        <w:tab/>
      </w:r>
      <w:r>
        <w:rPr/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/>
      </w:pPr>
      <w:r>
        <w:rPr>
          <w:b/>
          <w:bCs/>
          <w:sz w:val="28"/>
          <w:u w:val="single"/>
        </w:rPr>
        <w:t>1 / ÚVOD :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ab/>
      </w:r>
      <w:r>
        <w:rPr>
          <w:spacing w:val="20"/>
        </w:rPr>
        <w:t>Hydrogeologický posudek na lokalitu v k. ú. Kvítkovice u Otrokovic, parcel. č. 1182/37, 1209 a 1210/3, byl zpracován na základě požadavku Města Otrokovice, se sídlem nám 3. května 1340, Otrokovice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>Účelem tohoto posudku je hydrogeologické zhodnocení příslušné lokality, posouzení možnosti odvodu a vsaku srážkových vod z areálu Skateparku Otrokovice-Kvítkovice do podzemního horninového prostředí a zjištění míry ovlivnění okolních vodních zdrojů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 xml:space="preserve">Potřeba vsaku srážkové vody je dána absencí obecní dešťové kanalizace v okolí posuzovaných parcel popř. její větší vzdálenosti a příznivými hydrogeologickými podmínkami podloží.                 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 / GEOLOGICKÁ CHARAKTERISTIKA ZÁJMOVÉHO ÚZEMÍ :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ab/>
        <w:t>Zájmová oblast Otrokovic-Kvítkovic je situována do jihovýchodní části celku Hornomoravského úvalu. Terén má rovinatý charakter s mírným sklonem směrem k jihozápadu a s průměrnou nadmořskou výškou 180 – 190 m. n. m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>Z regionálně geologického hlediska je území budováno tercierními a kvarterními sedimenty, které tvoří výplň Hornomoravského úvalu. Tercierní souvrství je zde zastoupeno nejsvrchnějším pliocenem v podobě pestré série, reprezentované střídáním pestrobarevných nevápnitých kaolinických jílů, písků a štěrků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>Kvarterní sedimenty jsou tvořeny fluviálními zahliněnými písčitými štěrky tvořící terasu řeky Moravy, které jsou pak překryté různě mocnou vrstvou sprašových nebo jílovitých hlín.</w:t>
      </w:r>
    </w:p>
    <w:p>
      <w:pPr>
        <w:pStyle w:val="TextBodyIndent"/>
        <w:rPr/>
      </w:pPr>
      <w:r>
        <w:rPr>
          <w:spacing w:val="20"/>
        </w:rPr>
        <w:tab/>
        <w:t>Z hydrogeologického hlediska jsou prvním zvodnělým horizontem pliopleistocenní sedimenty Hornomoravského úvalu s průlinově propustnými nezpevněnými sedimenty neogenního až kvarterního stáří vázanými na štěrkové a písčité hydrogeologické kolektory.  Hlubší struktury průlinových podzemních vod jsou vázány na nesoudržné miocenní sedimenty Hornomoravského úvalu, popř. na paleogenní flyšové horniny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 xml:space="preserve">Domovní studny převážně využívají první kvarterní zvodeň vázanou na fluviální písčité štěrky terasy řeky Moravy a Dřevnice. Vydatnost tohoto hydrogeologického kolektoru závisí na vzdálenosti od vodoteče a na míře zajílování písčitých štěrků.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  <w:tab w:val="right" w:pos="9072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>Hydrogeologický rajon : 1622 – Pliopleistocén Hornomoravského</w:t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ab/>
        <w:t xml:space="preserve">                                    úvalu – jižní část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>Útvar podzemních vod č : 16220 – Pliopleistocén Hornomoravského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                                                   </w:t>
      </w:r>
      <w:r>
        <w:rPr>
          <w:b/>
          <w:bCs/>
          <w:spacing w:val="20"/>
        </w:rPr>
        <w:t>úvalu - jižní část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                                                    </w:t>
      </w:r>
      <w:r>
        <w:rPr>
          <w:b/>
          <w:bCs/>
          <w:spacing w:val="20"/>
        </w:rPr>
        <w:t>pozice – svrchní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 xml:space="preserve">Hydrograficky náleží zájmové území do povodí dolního toku řeky Moravy a říčky Dřevnice.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60" w:hanging="360"/>
        <w:jc w:val="both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/ HYDROGEOLOGIE LOKALITY :</w:t>
      </w:r>
    </w:p>
    <w:p>
      <w:pPr>
        <w:pStyle w:val="Normal"/>
        <w:tabs>
          <w:tab w:val="clear" w:pos="709"/>
          <w:tab w:val="left" w:pos="697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</w:r>
    </w:p>
    <w:p>
      <w:pPr>
        <w:pStyle w:val="TextBodyIndent"/>
        <w:rPr>
          <w:spacing w:val="20"/>
        </w:rPr>
      </w:pPr>
      <w:r>
        <w:rPr>
          <w:spacing w:val="20"/>
        </w:rPr>
        <w:tab/>
        <w:t>Vsakovací zařízení je situováno na parcel. č. 1182/37, 1209 a 1210/3, které se nachází v k. ú. Kvítkovice u Otrokovic. Terén lokality má rovinatý charakter s mírným sklonem k SZ. Z dokumentace archivních materiálů byl sestaven předpokládaný půdní profil :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/>
      </w:pPr>
      <w:r>
        <w:rPr>
          <w:spacing w:val="20"/>
        </w:rPr>
        <w:t xml:space="preserve">       </w:t>
      </w:r>
      <w:r>
        <w:rPr>
          <w:spacing w:val="20"/>
        </w:rPr>
        <w:t xml:space="preserve">0,0 –   0,7 m   písčitá hlína                                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 xml:space="preserve">0,7 –   2,3 m   jílovitopísčitá hlína žlutohnědá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 xml:space="preserve">2,3 –   5,3 m   zajílovaný drobný písčitý štěrk             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5,3 –   6,5 m   písčitý štěrk s jílovitou příměsí</w:t>
      </w:r>
    </w:p>
    <w:p>
      <w:pPr>
        <w:pStyle w:val="Normal"/>
        <w:tabs>
          <w:tab w:val="clear" w:pos="709"/>
          <w:tab w:val="left" w:pos="1418" w:leader="none"/>
          <w:tab w:val="left" w:pos="364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 xml:space="preserve">                    </w:t>
      </w:r>
      <w:r>
        <w:rPr>
          <w:spacing w:val="2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 xml:space="preserve">Z geologického hlediska se jedná o kvartérní fluviální sedimenty terasy řeky Moravy a Dřevnice s hydrogeologickým kolektorem vázaným na písčitý štěrk.                                             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>Hladina podzemní vody je předpokládána dle okolních    studní   situovaných v obdobných geologických podmínkách, kde je její úroveň  cca  3,5 m od rostlého terénu. Tato podzemní voda představuje první mělký zvodnělý horizont nacházející se ve kvartérních štěrkopísčitých sedimentech terasy řeky Moravy a Dřevnice s průlinovým charakterem zvodně a mělkým oběhem podzemní vody.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 / NÁVRH VSAKU DEŠŤOVÉ VODY :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1065"/>
        <w:jc w:val="both"/>
        <w:rPr/>
      </w:pPr>
      <w:r>
        <w:rPr>
          <w:spacing w:val="20"/>
        </w:rPr>
        <w:t>Na dané lokalitě je možné z důvodu velké vzdálenosti od obecní dešťové kanalizace nebo její úplné absence zaústit dešťové vody z areálu Skateparku Otrokovice-Kvítkovice do podzemního horninového prostředí, neboť vhodný zvodnělý kolektor se nachází pod povrchem v hloubce cca 3,5 m, kde začíná zvodnělá kvarterní vrstva písčitého štěrku s průlinovým charakterem zvodně a mělkým oběhem podzemní vody. Podmínkou tohoto vsaku je zajištění kvality infiltrované dešťové vody, která nesmí býti znečištěna chemickými nebo biologickými látkami a také jinými odpadními vodami. Pro odvod a vsak dešťových vod z areálu Skateparku-bowlu                                                  je navržena vsakovací jímka o rozměrech 2,4 x 1,8 x 0,6 m, zhotovená ze 6 ks vsakovacích bloků systému Wavin Q-bic a pod, kterou je nutné vyhloubit min. cca 1 m nad hladinu podzemní vody do hloubky cca 1,6 m do vrstvy jílovitopísčité hlíny a písčitého štěrku  a uložit ji na štěrkový filtr o zrnitosti 16/32 mm  a mocnosti cca 0,2 m jako trativod. Vsakovací jímka je rovněž retenční s využitelným akumulačním objemem cca 2,5 m</w:t>
      </w:r>
      <w:r>
        <w:rPr>
          <w:spacing w:val="20"/>
          <w:vertAlign w:val="superscript"/>
        </w:rPr>
        <w:t>3</w:t>
      </w:r>
      <w:r>
        <w:rPr>
          <w:spacing w:val="20"/>
        </w:rPr>
        <w:t>.   Pro odvod a vsak ve dešťových vod z areálu Skateparku-streetu je navržena drenážní roura podél areálu uložena štěrkovém loži frakce 16/32 mm s odvodem a vsakem dešťové vody do okolního terénu. Toto řešení vsaku dešťových vod vyhovuje hydrogeologickým podmínkám dané lokality. Podrobné technické parametry vsakovacího zařízení včetně umístění jsou součástí projektové dokumentace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</w:t>
      </w:r>
    </w:p>
    <w:p>
      <w:pPr>
        <w:pStyle w:val="Normal"/>
        <w:ind w:left="709" w:firstLine="349"/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Množství vsakované vody z areálu Skateparku-bowlu Otrokovice-Kvítkovice  je dáno následujícími parametry :</w:t>
        <w:tab/>
      </w:r>
    </w:p>
    <w:p>
      <w:pPr>
        <w:pStyle w:val="Normal"/>
        <w:ind w:left="360" w:firstLine="34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celková odvodňovaná plocha :    98 m</w:t>
      </w:r>
      <w:r>
        <w:rPr>
          <w:spacing w:val="20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koeficient odtoku :                    1</w:t>
      </w:r>
    </w:p>
    <w:p>
      <w:pPr>
        <w:pStyle w:val="Normal"/>
        <w:ind w:left="360" w:hanging="0"/>
        <w:jc w:val="both"/>
        <w:rPr/>
      </w:pPr>
      <w:r>
        <w:rPr>
          <w:spacing w:val="20"/>
        </w:rPr>
        <w:t>-   celková redukovaná plocha :      98 m</w:t>
      </w:r>
      <w:r>
        <w:rPr>
          <w:spacing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koeficient vsaku :                      0,000000216 m/s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max. srážková intenzita :           239 l/s/ha / pro n=0,1 a t=15 min /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 xml:space="preserve">roční úhrn srážek :                    564 m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</w:rPr>
        <w:t>množství odvodněných srážek :  55 m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/ rok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průměrný odtok :                       0,0018 l/s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max. odtok pro 15 min. srážky :  2,3 l/s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max. retenční objem  :                2,1 m</w:t>
      </w:r>
      <w:r>
        <w:rPr>
          <w:spacing w:val="20"/>
          <w:vertAlign w:val="superscript"/>
        </w:rPr>
        <w:t xml:space="preserve">3 </w:t>
      </w:r>
    </w:p>
    <w:p>
      <w:pPr>
        <w:pStyle w:val="Normal"/>
        <w:ind w:left="36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360" w:firstLine="709"/>
        <w:jc w:val="both"/>
        <w:rPr/>
      </w:pPr>
      <w:r>
        <w:rPr>
          <w:spacing w:val="20"/>
        </w:rPr>
        <w:t xml:space="preserve">  </w:t>
      </w:r>
      <w:r>
        <w:rPr>
          <w:spacing w:val="20"/>
        </w:rPr>
        <w:t>Navržená vsakovací jímka  a vsakovací drenáž je  pro toto množství vody v daném geologickém prostředí zcela dostatečná a zároveň slouží k akumulaci všech předpokládaných přívalových srážek ve využitelném objemu cca 2,5 m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, což s rezervou splňuje požadovanou retenci pro Skatepark-bowl.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b/>
          <w:b/>
          <w:bCs/>
          <w:spacing w:val="20"/>
          <w:sz w:val="28"/>
          <w:u w:val="single"/>
        </w:rPr>
      </w:pPr>
      <w:r>
        <w:rPr>
          <w:b/>
          <w:bCs/>
          <w:spacing w:val="20"/>
          <w:sz w:val="28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  <w:u w:val="single"/>
        </w:rPr>
      </w:pPr>
      <w:r>
        <w:rPr>
          <w:spacing w:val="20"/>
          <w:u w:val="single"/>
        </w:rPr>
        <w:t>Technické  parametry vsakování dešťových vod :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>Typ vsaku :              vsakovací jímka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5565" w:leader="none"/>
        </w:tabs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Celková hloubka :</w:t>
        <w:tab/>
        <w:t>1,6 m</w:t>
        <w:tab/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jc w:val="both"/>
        <w:rPr>
          <w:spacing w:val="20"/>
        </w:rPr>
      </w:pPr>
      <w:r>
        <w:rPr>
          <w:spacing w:val="20"/>
        </w:rPr>
        <w:t xml:space="preserve">     </w:t>
      </w:r>
      <w:r>
        <w:rPr>
          <w:spacing w:val="20"/>
        </w:rPr>
        <w:t>Provedení jímky :     vsakovací bloky systému Wavin Q-bic apod.- 6 ks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>Rozměry jímky :</w:t>
        <w:tab/>
        <w:t xml:space="preserve">2,4 x 1,8 x 0,6 m  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>Celkový objem :       cca 2,5 m</w:t>
      </w:r>
      <w:r>
        <w:rPr>
          <w:spacing w:val="20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ind w:left="2835" w:hanging="2438"/>
        <w:jc w:val="both"/>
        <w:rPr>
          <w:spacing w:val="20"/>
        </w:rPr>
      </w:pPr>
      <w:r>
        <w:rPr>
          <w:spacing w:val="20"/>
        </w:rPr>
        <w:t>Podsyp dna :            štěrkový filtr o zrnitosti 16/32 mm a mocnosti 0,2 m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  <w:tab w:val="left" w:pos="3686" w:leader="none"/>
          <w:tab w:val="left" w:pos="5565" w:leader="none"/>
        </w:tabs>
        <w:ind w:left="2835" w:hanging="2438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 / OVLIVNĚNÍ OKOLNÍCH VODNÍCH ZDROJŮ :</w:t>
      </w:r>
    </w:p>
    <w:p>
      <w:pPr>
        <w:pStyle w:val="Normal"/>
        <w:tabs>
          <w:tab w:val="clear" w:pos="709"/>
          <w:tab w:val="left" w:pos="1418" w:leader="none"/>
          <w:tab w:val="left" w:pos="5565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ab/>
      </w:r>
      <w:r>
        <w:rPr>
          <w:spacing w:val="20"/>
        </w:rPr>
        <w:t xml:space="preserve">V okolí plánované vsakovací jímky se do vzdálenosti 20 m nenachází žádné sousední vodní zdroje. </w:t>
      </w:r>
    </w:p>
    <w:p>
      <w:pPr>
        <w:pStyle w:val="Zkladntextodsazen2"/>
        <w:rPr/>
      </w:pPr>
      <w:r>
        <w:rPr/>
        <w:t xml:space="preserve"> </w:t>
      </w:r>
      <w:r>
        <w:rPr/>
        <w:tab/>
        <w:t xml:space="preserve">Tato vsakovací jímka nebude mít na své okolí ani vzdálenější studny žádný negativní vliv, neboť do vsaku bude zaústěna pouze dešťová voda a tudíž kvalita podzemní vody nebude ovlivněna. Nedojde ani ke zvýšení hladiny podzemní vody v okolí vsakovací jímky, neboť podložní hlinité a štěrkopísčité vrstvy, do kterých bude vsak zaústěn, jsou  dobře propustné a schopné pojmout i nárazově větší množství vody. I z hlediska proudění podzemní vody, které je severozápadním směrem, je situace příznivá, neboť tato strana má poměrně dobrý hydraulický spád.   </w:t>
      </w:r>
    </w:p>
    <w:p>
      <w:pPr>
        <w:pStyle w:val="Zkladntextodsazen2"/>
        <w:rPr/>
      </w:pPr>
      <w:r>
        <w:rPr/>
        <w:t xml:space="preserve"> 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 / ZÁVĚR :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tabs>
          <w:tab w:val="clear" w:pos="5565"/>
          <w:tab w:val="left" w:pos="1418" w:leader="none"/>
          <w:tab w:val="left" w:pos="2325" w:leader="none"/>
        </w:tabs>
        <w:rPr/>
      </w:pPr>
      <w:r>
        <w:rPr/>
        <w:tab/>
      </w:r>
      <w:r>
        <w:rPr>
          <w:spacing w:val="20"/>
        </w:rPr>
        <w:t>Rekognoskací terénu zájmové lokality v k.ú. Kvítkovice u Otrokovic, parc. č. 1182/37, 1209 a 1210/3 a jejího okolí byly zjištěny hydrogeologické poměry území a posouzena možnost zasakování srážkových vod z areálu Skateparku  do podzemního horninového prostředí.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360" w:firstLine="1065"/>
        <w:jc w:val="both"/>
        <w:rPr/>
      </w:pPr>
      <w:r>
        <w:rPr>
          <w:spacing w:val="20"/>
        </w:rPr>
        <w:t>Pro odvod a vsak dešťových vod z areálu Skateparku-bowlu                                                  je navržena vsakovací jímka o rozměrech 2,4 x 1,8 x 0,6 m, zhotovená ze 6 ks vsakovacích bloků systému Wavin Q-bic a pod, kterou je nutné vyhloubit min. cca 1 m nad hladinu podzemní vody do hloubky cca 1,6 m do vrstvy jílovitopísčité hlíny a písčitého štěrku  a uložit ji na štěrkový filtr o zrnitosti 16/32 mm  a mocnosti cca 0,2 m jako trativod. Vsakovací jímka je rovněž retenční s využitelným akumulačním objemem cca 2,5 m</w:t>
      </w:r>
      <w:r>
        <w:rPr>
          <w:spacing w:val="20"/>
          <w:vertAlign w:val="superscript"/>
        </w:rPr>
        <w:t>3</w:t>
      </w:r>
      <w:r>
        <w:rPr>
          <w:spacing w:val="20"/>
        </w:rPr>
        <w:t>.   Pro odvod a vsak ve dešťových vod z areálu Skateparku-streetu je navržena drenážní roura podél areálu uložena štěrkovém loži frakce 16/32 mm s odvodem a vsakem dešťové vody do okolního terénu. Toto řešení vsaku dešťových vod vyhovuje hydrogeologickým podmínkám dané lokality. Podrobné technické parametry vsakovacího zařízení včetně umístění jsou součástí projektové dokumentace.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>Podmínkou  vsaku je zajištění kvality zasakované srážkové vody, která nesmí býti znečištěna chemickými nebo biologickými látkami ani žádnými jinými odpadními vodami.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ab/>
        <w:t xml:space="preserve">Vsakem srážkových vod v dané lokalitě nedojde k žádnému negativnímu ovlivnění okolních vodních zdrojů ani přírodního prostředí a to jak po stránce kvality podzemní vody, tak i z hlediska možné zvýšené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 xml:space="preserve">hladiny podzemní vody nad rámec přirozeného kolísání, neboť daná lokalita má příznivé podmínky vsaku dané existencí  dobře propustných hlinitých a štěrkopísčitých vrstev i vhodným přirozeným hydraulickým spádem, který způsobuje proudění podzemní vody severozápadním směrem.                     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360" w:firstLine="709"/>
        <w:jc w:val="both"/>
        <w:rPr/>
      </w:pPr>
      <w:r>
        <w:rPr>
          <w:spacing w:val="20"/>
        </w:rPr>
        <w:t xml:space="preserve">      </w:t>
      </w:r>
      <w:r>
        <w:rPr>
          <w:spacing w:val="20"/>
        </w:rPr>
        <w:t>Navržená vsakovací jímka  je  pro toto množství vody v daném geologickém prostředí zcela dostatečná a zároveň slouží k akumulaci všech předpokládaných přívalových srážek ve využitelném objemu cca 2,5 m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, což s rezervou splňuje požadovanou retenci pro Skatepark-bowl. </w:t>
      </w:r>
    </w:p>
    <w:p>
      <w:pPr>
        <w:pStyle w:val="Normal"/>
        <w:ind w:left="360"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tabs>
          <w:tab w:val="clear" w:pos="5565"/>
          <w:tab w:val="left" w:pos="1418" w:leader="none"/>
          <w:tab w:val="left" w:pos="2325" w:leader="none"/>
        </w:tabs>
        <w:rPr>
          <w:spacing w:val="20"/>
        </w:rPr>
      </w:pPr>
      <w:r>
        <w:rPr>
          <w:spacing w:val="20"/>
        </w:rPr>
        <w:tab/>
        <w:t>Založení železobetonové konstrukce Skateparku bude po odstranění humózní vrstvy / ornice / provedeno do vrstvy jílovitopísčité hlíny na vrstvu zhutněného kameniva frakce 0-63 mm v tloušťce cca 300 – 400 mm.</w:t>
      </w:r>
    </w:p>
    <w:p>
      <w:pPr>
        <w:pStyle w:val="TextBodyIndent"/>
        <w:tabs>
          <w:tab w:val="clear" w:pos="5565"/>
          <w:tab w:val="left" w:pos="1418" w:leader="none"/>
          <w:tab w:val="left" w:pos="2325" w:leader="none"/>
        </w:tabs>
        <w:rPr>
          <w:spacing w:val="20"/>
        </w:rPr>
      </w:pPr>
      <w:r>
        <w:rPr>
          <w:spacing w:val="20"/>
        </w:rPr>
      </w:r>
    </w:p>
    <w:p>
      <w:pPr>
        <w:pStyle w:val="TextBodyIndent"/>
        <w:tabs>
          <w:tab w:val="clear" w:pos="5565"/>
          <w:tab w:val="left" w:pos="1418" w:leader="none"/>
          <w:tab w:val="left" w:pos="2325" w:leader="none"/>
        </w:tabs>
        <w:rPr>
          <w:spacing w:val="20"/>
        </w:rPr>
      </w:pPr>
      <w:r>
        <w:rPr>
          <w:spacing w:val="20"/>
        </w:rPr>
        <w:tab/>
        <w:t>Celkové max. množství zasakované dešťové vody v areálu Skateparku-bowlu Otrokovice-Kvítkovice: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>- max. okamžité odvodňované množství :     2,3 l/s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spacing w:val="20"/>
        </w:rPr>
      </w:pPr>
      <w:r>
        <w:rPr>
          <w:spacing w:val="20"/>
        </w:rPr>
        <w:t>- průměrné vsakované množství :                0,0018 l/s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/>
        <w:t xml:space="preserve">- </w:t>
      </w:r>
      <w:r>
        <w:rPr>
          <w:spacing w:val="20"/>
        </w:rPr>
        <w:t>průměrný celkový vsak za rok :                55 m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/ rok</w:t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w w:val="15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bCs/>
      <w:spacing w:val="2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7" w:hanging="0"/>
      <w:jc w:val="center"/>
      <w:outlineLvl w:val="3"/>
    </w:pPr>
    <w:rPr>
      <w:b/>
      <w:bC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hanging="0"/>
      <w:jc w:val="center"/>
      <w:outlineLvl w:val="4"/>
    </w:pPr>
    <w:rPr>
      <w:spacing w:val="2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center"/>
      <w:outlineLvl w:val="5"/>
    </w:pPr>
    <w:rPr>
      <w:i/>
      <w:iCs/>
      <w:spacing w:val="20"/>
      <w:w w:val="2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pacing w:val="20"/>
      <w:w w:val="2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w w:val="2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5565" w:leader="none"/>
      </w:tabs>
      <w:ind w:left="39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418" w:leader="none"/>
        <w:tab w:val="left" w:pos="2325" w:leader="none"/>
      </w:tabs>
      <w:ind w:left="360" w:hanging="360"/>
      <w:jc w:val="both"/>
    </w:pPr>
    <w:rPr>
      <w:spacing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397" w:firstLine="397"/>
      <w:jc w:val="both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krc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7:10:00Z</dcterms:created>
  <dc:creator>Jan Novák</dc:creator>
  <dc:description/>
  <dc:language>en-US</dc:language>
  <cp:lastModifiedBy>david</cp:lastModifiedBy>
  <cp:lastPrinted>2012-06-10T17:06:00Z</cp:lastPrinted>
  <dcterms:modified xsi:type="dcterms:W3CDTF">2020-07-08T06:17:00Z</dcterms:modified>
  <cp:revision>174</cp:revision>
  <dc:subject/>
  <dc:title>G E O   S E R V I C E   K O N I C E</dc:title>
</cp:coreProperties>
</file>